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65716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05.01.201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№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6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_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Генпрокуратури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Керуючтсь ст.26 Закону України «Про місцеве самоврядування в Україні»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Генеральної прокуратури України щодо перевірки цільового використання бюджетних коштів при вивезенні гексахлорбензолу 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Генеральному прокурору Украї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>п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Віталію Ярем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італію Григоровичу!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На виконання Указу Президента України від 10.02.2010 року № 145 «Про оголошення території міста Калуша та сіл Кропивник і Сівка-Калуська Калуського району Івано-Франківської області зоною надзвичайної екологічної ситуації»  протягом  2010-2013 років з території хімічних виробництв міста Калуша (полігону токсичних відходів ТзОВ «Оріана-Галев» та внутрікар’єрного поля Домбровського кар’єру) здійснювалося вивезення гексахлорбензолу, який відноситься до відходів І класу небезпеки. За офіційною інформацією було вивезено на утилізацію до Великобританії та Франції 29429 тонн відходів із вмістом гексахлорбензолу, на що з резервного фонду державного бюджету та державного фонду охорони навколишнього природного середовища було виділено кошти в сумі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 029 969 920,99 грн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мовником робіт з вивезенню гексахлорбензолу з полігону токсичних відходів ТзОВ «Оріана-Галев» було головне управління регіонального розвитку та будівництва Івано-Франківської облдержадміністрації, виконавцем робіт – Ізраїльська фірма «С.І. Груп Консорт Лтд». Роботи здійснювались під науково-методичним супроводом Державної установи «Інститут геохімії навколишнього середовища» НАН України. Розпорядником коштів була Івано-Франківська обласна державна адміністрація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Громада міста Калуша хоче мати об’єктивну інформацію про результати вивезення гексахлорбензолу. Враховуючи те, що відповідно проведена робота викликає значний суспільний резонанс, який небезпідставно базується на інформації, яка поширюється в засобах масової інформації (нецільове використання коштів, вивезення чорнозему замість гексахлорбензолу тощо) просимо Вас, шановний Віталію Григоровичу, дати відповідні доручення щодо проведення перевірки використання бюджетних коштів на фінансування вищезазначених робіт. </w:t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йнято на 53-ій сесії Калуської міської ради</w:t>
      </w:r>
    </w:p>
    <w:p>
      <w:pPr>
        <w:pStyle w:val="Normal"/>
        <w:spacing w:before="0" w:after="0"/>
        <w:ind w:left="495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uk-UA"/>
        </w:rPr>
      </w:pPr>
      <w:r>
        <w:rPr>
          <w:rFonts w:cs="Times New Roman" w:ascii="Times New Roman" w:hAnsi="Times New Roman"/>
          <w:sz w:val="20"/>
          <w:szCs w:val="20"/>
          <w:lang w:val="uk-UA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8:57:00Z</dcterms:created>
  <dc:creator>User</dc:creator>
  <dc:description/>
  <cp:keywords/>
  <dc:language>en-US</dc:language>
  <cp:lastModifiedBy>Admin</cp:lastModifiedBy>
  <cp:lastPrinted>2015-01-13T15:24:00Z</cp:lastPrinted>
  <dcterms:modified xsi:type="dcterms:W3CDTF">2015-01-13T13:42:00Z</dcterms:modified>
  <cp:revision>4</cp:revision>
  <dc:subject/>
  <dc:title> УКРАЇНА     </dc:title>
</cp:coreProperties>
</file>